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2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kt.: C/      /2023.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Beszámoló a Képviselő-testül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061720</wp:posOffset>
                </wp:positionV>
                <wp:extent cx="4229735" cy="762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0.05pt;mso-wrap-distance-left:9.05pt;mso-wrap-distance-right:9.05pt;mso-wrap-distance-top:0pt;mso-wrap-distance-bottom:0pt;margin-top:-83.6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  <w:t>határozatainak végrehajtásáról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:</w:t>
      </w:r>
      <w:r>
        <w:rPr>
          <w:rFonts w:cs="Times New Roman" w:ascii="Times New Roman" w:hAnsi="Times New Roman"/>
        </w:rPr>
        <w:t xml:space="preserve"> Sziváki Ibolya vezető-főtanácsos</w:t>
        <w:tab/>
      </w:r>
      <w:r>
        <w:rPr>
          <w:rFonts w:cs="Times New Roman" w:ascii="Times New Roman" w:hAnsi="Times New Roman"/>
          <w:b/>
          <w:u w:val="single"/>
        </w:rPr>
        <w:t>Melléklet:</w:t>
      </w:r>
      <w:r>
        <w:rPr>
          <w:rFonts w:cs="Times New Roman" w:ascii="Times New Roman" w:hAnsi="Times New Roman"/>
        </w:rPr>
        <w:t xml:space="preserve"> beszámo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3. május 23-a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Képviselő-testület és szervei Szervezeti és Működési Szabályzatáról szóló 19/2014. (XI. 26.) önkormányzati rendelet (KT. SZMSZ.) 31. § foglalt rendelkezésekre hivatkozással, a mellékletben foglaltak szerint terjesztem elő a Képviselő-testület 2020. április 28-ai ülése óta hozott - de még nem teljesített - határozatokról szóló beszámoló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még nem teljesített határozatokról – a KT. SZMSZ rendelkezése alapján – minden rendes (azaz rendkívüli ülés kivételével) képviselő-testületi ülésen beszámolót készítünk, melyben szükség esetén jelezni fogjuk az adott döntés – vagy a végrehajtási határidő – módosításának, esetleg visszavonásának indokoltság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rPr/>
      </w:pPr>
      <w:r>
        <w:rPr>
          <w:sz w:val="22"/>
          <w:szCs w:val="22"/>
        </w:rPr>
        <w:t>Az előterjesztés bizottsági véleményezést nem igényel.</w:t>
      </w:r>
    </w:p>
    <w:p>
      <w:pPr>
        <w:pStyle w:val="TextBody"/>
        <w:ind w:right="-8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</w:t>
      </w:r>
      <w:r>
        <w:rPr>
          <w:rFonts w:cs="Times New Roman" w:ascii="Times New Roman" w:hAnsi="Times New Roman"/>
          <w:b/>
        </w:rPr>
        <w:t>egyszerű</w:t>
      </w:r>
      <w:r>
        <w:rPr>
          <w:rFonts w:cs="Times New Roman" w:ascii="Times New Roman" w:hAnsi="Times New Roman"/>
        </w:rPr>
        <w:t xml:space="preserve"> többségű szavazati arányt igényel.</w:t>
      </w:r>
    </w:p>
    <w:p>
      <w:pPr>
        <w:pStyle w:val="TextBody"/>
        <w:ind w:right="2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rPr/>
      </w:pPr>
      <w:r>
        <w:rPr>
          <w:sz w:val="22"/>
          <w:szCs w:val="22"/>
        </w:rPr>
        <w:t>Kőröstetétlen, 2023. május 17.</w:t>
        <w:tab/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ásztor Roland</w:t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ának Képviselő-testülete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 Elfogadja Kőröstetétlen Község Önkormányzata Képviselő-testületének 2020. április 28-ai ülése óta hozott - de még nem teljesített - határozatokról szóló beszámolót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2.)  </w:t>
      </w: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  <w:tab/>
        <w:tab/>
      </w: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Pásztor Roland polgármester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r. Diósgyőri Gitta 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ab/>
        <w:t>címzetes főjegyző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3. február 14-ei testületi ülésen meghozott határozato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Polgármester 2023. évi szabadság ütemezése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2. november 29-ei testületi ülésen meghozott határozato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023. évi rendezvénynaptár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023. I. félévi munkaterv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Polgármester 2020. április 28-án meghozott határozataina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őröstetétlen Község Önkormányzatának Gazdasági Programja 2019-2024. évre” címen elkészített gazdasági program elfogad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san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őröstetétlen Község Önkormányzatának Közép- és hosszú távú vagyongazdálkodási terv elfogadás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san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5:30:00Z</dcterms:created>
  <dc:creator>Sziváki Ibolya</dc:creator>
  <dc:description/>
  <cp:keywords/>
  <dc:language>en-US</dc:language>
  <cp:lastModifiedBy>Császi Balázs</cp:lastModifiedBy>
  <cp:lastPrinted>2023-05-17T13:16:00Z</cp:lastPrinted>
  <dcterms:modified xsi:type="dcterms:W3CDTF">2023-05-17T13:13:00Z</dcterms:modified>
  <cp:revision>3</cp:revision>
  <dc:subject/>
  <dc:title/>
</cp:coreProperties>
</file>